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1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Analyze the propped cartilever and draw the B.M.D and S.F.D.  Also obtain the expressions for slope and deflection and calculate the max value, of the same and their location.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3320415" cy="1186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nalyze the continuous beam shown below using clapeyson’s theorem of 3 moments and sketch the B.M.D for the beam.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          </w:t>
      </w:r>
      <w:r>
        <w:rPr/>
        <w:drawing>
          <wp:inline distT="0" distB="0" distL="0" distR="0">
            <wp:extent cx="4458335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nalyze the pin jointed frame and calculate forces in the members using Tension coefficients method.</w:t>
        <w:tab/>
        <w:tab/>
        <w:tab/>
      </w:r>
      <w:r>
        <w:rPr/>
        <w:drawing>
          <wp:inline distT="0" distB="0" distL="0" distR="0">
            <wp:extent cx="4213225" cy="1499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>.2.</w:t>
        <w:tab/>
        <w:tab/>
        <w:tab/>
        <w:tab/>
        <w:tab/>
        <w:t>Set No. 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efine strain energy and obtain expressions for S.E due to axial load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Calculate the deflection of pin jointed truss shown using castigliano’s theorem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232785" cy="151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Calculate deflection at B.  Take A= 300 mm</w:t>
      </w:r>
      <w:r>
        <w:rPr>
          <w:vertAlign w:val="super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w the following Influence lines for the beam of Fig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304540" cy="800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A simply supported girder of span L=15m is traversed by a single rolling load of 15kN magnitude.  Draw the diagrams of max B.M and Max S.F for the gird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rite short notes on any four of the following.</w:t>
      </w:r>
    </w:p>
    <w:p>
      <w:pPr>
        <w:pStyle w:val="Normal"/>
        <w:ind w:left="720" w:hanging="720"/>
        <w:rPr/>
      </w:pPr>
      <w:r>
        <w:rPr/>
        <w:tab/>
        <w:t>a)</w:t>
        <w:tab/>
        <w:t>Effect of sinking of supports.</w:t>
      </w:r>
    </w:p>
    <w:p>
      <w:pPr>
        <w:pStyle w:val="Normal"/>
        <w:ind w:left="720" w:hanging="720"/>
        <w:rPr/>
      </w:pPr>
      <w:r>
        <w:rPr/>
        <w:tab/>
        <w:t>b)</w:t>
        <w:tab/>
        <w:t>Fixed end moments of a Fixed beam.</w:t>
      </w:r>
    </w:p>
    <w:p>
      <w:pPr>
        <w:pStyle w:val="Normal"/>
        <w:ind w:left="720" w:hanging="720"/>
        <w:rPr/>
      </w:pPr>
      <w:r>
        <w:rPr/>
        <w:tab/>
        <w:t>c)</w:t>
        <w:tab/>
        <w:t>Equivalent uniformly distributed load.</w:t>
      </w:r>
    </w:p>
    <w:p>
      <w:pPr>
        <w:pStyle w:val="Normal"/>
        <w:ind w:left="720" w:hanging="720"/>
        <w:rPr/>
      </w:pPr>
      <w:r>
        <w:rPr/>
        <w:tab/>
        <w:t>d)</w:t>
        <w:tab/>
        <w:t>Concurrent and non Concurrent force system</w:t>
      </w:r>
    </w:p>
    <w:p>
      <w:pPr>
        <w:pStyle w:val="Normal"/>
        <w:ind w:left="720" w:hanging="720"/>
        <w:rPr/>
      </w:pPr>
      <w:r>
        <w:rPr/>
        <w:tab/>
        <w:t>e)</w:t>
        <w:tab/>
        <w:t>Influence line and Moving load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nalyze the following beam graphically and draw the B.M.D and S.F.D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4484370" cy="1064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20" t="4647" r="2187" b="1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>
          <w:b/>
        </w:rPr>
        <w:t>Code No: 3101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Analyze the propped cartilever shown and draw B.M.D and S.F.D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307715" cy="8096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lso calculate the slope and deflection of the free end.</w:t>
      </w:r>
    </w:p>
    <w:p>
      <w:pPr>
        <w:pStyle w:val="Normal"/>
        <w:ind w:left="720" w:hanging="720"/>
        <w:rPr>
          <w:sz w:val="10"/>
        </w:rPr>
      </w:pPr>
      <w:r>
        <w:rPr>
          <w:sz w:val="10"/>
        </w:rPr>
      </w:r>
    </w:p>
    <w:p>
      <w:pPr>
        <w:pStyle w:val="Normal"/>
        <w:ind w:left="720" w:hanging="720"/>
        <w:rPr/>
      </w:pPr>
      <w:r>
        <w:rPr/>
        <w:t>2.</w:t>
        <w:tab/>
        <w:t>Analyze the continuous beam shown using clapeyron’s theorem of three moments and sketch the B.M diagram.</w:t>
        <w:tab/>
      </w:r>
      <w:r>
        <w:rPr>
          <w:b/>
        </w:rPr>
        <w:drawing>
          <wp:inline distT="0" distB="0" distL="0" distR="0">
            <wp:extent cx="4739640" cy="1114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Analyze the truss shown for the forces in the members using Tension coefficients method.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2943860" cy="18757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ab/>
        <w:t>.2.</w:t>
        <w:tab/>
        <w:tab/>
        <w:tab/>
        <w:tab/>
        <w:t>Set No.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 a)</w:t>
        <w:tab/>
        <w:t>Find out the deflection at the free end of a pin jointed truss shown using castigliano’s  theorem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2752090" cy="1543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Take A = 200mm</w:t>
      </w:r>
      <w:r>
        <w:rPr>
          <w:vertAlign w:val="superscript"/>
        </w:rPr>
        <w:t>2</w:t>
      </w:r>
      <w:r>
        <w:rPr/>
        <w:t xml:space="preserve"> of the member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fine strain energy and formulate its expression under direct axial loa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efine equivalent UDL for a system of rolling loads.</w:t>
      </w:r>
    </w:p>
    <w:p>
      <w:pPr>
        <w:pStyle w:val="Normal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</wp:posOffset>
                </wp:positionV>
                <wp:extent cx="2079625" cy="6102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720" cy="610200"/>
                          <a:chOff x="0" y="0"/>
                          <a:chExt cx="2079720" cy="61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1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0"/>
                            <a:ext cx="391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267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680" y="38880"/>
                            <a:ext cx="149940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158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1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294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414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0" y="416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3pt;width:163.75pt;height:48.1pt" coordorigin="3600,306" coordsize="3275,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306;width:6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59;top:306;width:61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2;top:72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004;top:367;width:2360;height:822">
                  <v:line id="shape_0" from="4025,727" to="6364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5,367" to="4025,72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48,392" to="6348,75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4,810" to="4004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831" to="6344,1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2,1019" to="4581,101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05,1023" to="6244,1023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</w:r>
      <m:oMath xmlns:m="http://schemas.openxmlformats.org/officeDocument/2006/math"/>
      <w:r>
        <w:rPr/>
        <w:t xml:space="preserve"> </w:t>
      </w:r>
      <w:r>
        <w:rPr/>
        <w:t>b)</w:t>
        <w:tab/>
        <w:t>Evaluate the Max B.M and Max S.F at a section distance 1/4  span from LHS for a two point load moving load                                                       on a simply supported span of L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What is an Influence Line.  Draw the Influence lines for B.M and S.F at the section shown and locate the load </w:t>
      </w:r>
      <w:r>
        <w:rPr/>
      </w:r>
      <m:oMath xmlns:m="http://schemas.openxmlformats.org/officeDocument/2006/math"/>
      <w:r>
        <w:rPr/>
        <w:t xml:space="preserve"> position for max B.M max S.F for the load. Given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270885" cy="13430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Find the deflection at C and slope at A and B for the beam shown in fig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992880" cy="12376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ab/>
        <w:t>.3.</w:t>
        <w:tab/>
        <w:tab/>
        <w:tab/>
        <w:tab/>
        <w:t>Set No.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Calculate the reactions and hence draw BMD and S.F.D for the beam shown in fig.  using graphical methods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847465" cy="12642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   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7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: 3101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Sketch the B.M.D and S.F.D for the propped cartilever shown in Fig.</w:t>
      </w:r>
    </w:p>
    <w:p>
      <w:pPr>
        <w:pStyle w:val="Normal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270250" cy="8743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Analyze the fixed beam for the fixed end moments.</w:t>
      </w:r>
    </w:p>
    <w:p>
      <w:pPr>
        <w:pStyle w:val="Normal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307080" cy="12522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Analyze the continuous beam shown using Claperon’s theorem of 3 moments and draw the B.M.D and S.F.D.</w:t>
        <w:tab/>
      </w:r>
      <w:r>
        <w:rPr>
          <w:b/>
        </w:rPr>
        <w:drawing>
          <wp:inline distT="0" distB="0" distL="0" distR="0">
            <wp:extent cx="4992370" cy="10280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ab/>
        <w:t>.2.</w:t>
        <w:tab/>
        <w:tab/>
        <w:tab/>
        <w:tab/>
        <w:t>Set No. 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Analyze the following pin jointed truss by the tension coefficient method.  List out the forces in each of the members.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4212590" cy="15621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State and explain castigliano’s first theore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Obtain the deflection at the free end of a beam shown using castiglino’s theorem.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</w:rPr>
        <w:drawing>
          <wp:inline distT="0" distB="0" distL="0" distR="0">
            <wp:extent cx="3597275" cy="124206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efine focal length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fine Absolute max B.M and S.F for a beam with rolling load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Calculate the absolute max B.M and S.F values for the beam shown with the specified moving load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775710" cy="152908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ab/>
        <w:t>.3.</w:t>
        <w:tab/>
        <w:tab/>
        <w:tab/>
        <w:tab/>
        <w:t>Set No. 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6.</w:t>
        <w:tab/>
        <w:t>Draw Influence lines for B.M and S.F at a section 0.3t for a S.S beam of span l.  With a rolling system of load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/>
        <w:drawing>
          <wp:inline distT="0" distB="0" distL="0" distR="0">
            <wp:extent cx="2402205" cy="78486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alculate Max B.M</w:t>
      </w:r>
      <w:r>
        <w:rPr>
          <w:vertAlign w:val="subscript"/>
        </w:rPr>
        <w:t>5</w:t>
      </w:r>
      <w:r>
        <w:rPr/>
        <w:t xml:space="preserve"> Max S.F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rPr/>
      </w:pPr>
      <w:r>
        <w:rPr/>
        <w:t>7.</w:t>
        <w:tab/>
        <w:t>Analyze graphically and draw the B.M.D and S.F.D for the cantilever beam shown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488690" cy="14566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Calculate the deflection and slope at the mid point of a cantilever loaded as shown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738880" cy="132651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4703" r="197" b="8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Take E=2x10</w:t>
      </w:r>
      <w:r>
        <w:rPr>
          <w:vertAlign w:val="superscript"/>
        </w:rPr>
        <w:t>5</w:t>
      </w:r>
      <w:r>
        <w:rPr/>
        <w:t xml:space="preserve">  I=60 x 10</w:t>
      </w:r>
      <w:r>
        <w:rPr>
          <w:vertAlign w:val="superscript"/>
        </w:rPr>
        <w:t>6</w:t>
      </w:r>
      <w:r>
        <w:rPr/>
        <w:t xml:space="preserve"> 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Define strain Energ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 3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CTURAL ANALYSI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Analyze the propped cantilever beam shown in fig.  and draw the B.M. Diagram and S.F diagra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ab/>
        <w:tab/>
      </w:r>
      <w:r>
        <w:rPr/>
        <w:drawing>
          <wp:inline distT="0" distB="0" distL="0" distR="0">
            <wp:extent cx="3820160" cy="11715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lyze the fixed beam for Fixed end moments.</w:t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580640" cy="10001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Analyze the continuous beam shown by applying Clapeyson’s theorem of three moments and Draw the B.M.D.</w:t>
        <w:tab/>
      </w:r>
      <w:r>
        <w:rPr/>
        <w:drawing>
          <wp:inline distT="0" distB="0" distL="0" distR="0">
            <wp:extent cx="5095240" cy="12287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Support B sinks by 2mm.  E=2 X 10</w:t>
      </w:r>
      <w:r>
        <w:rPr>
          <w:vertAlign w:val="superscript"/>
        </w:rPr>
        <w:t>5</w:t>
      </w:r>
      <w:r>
        <w:rPr/>
        <w:t>N/mm</w:t>
      </w:r>
      <w:r>
        <w:rPr>
          <w:vertAlign w:val="superscript"/>
        </w:rPr>
        <w:t>2</w:t>
      </w:r>
      <w:r>
        <w:rPr/>
        <w:t xml:space="preserve"> I=4800cm</w:t>
      </w:r>
      <w:r>
        <w:rPr>
          <w:vertAlign w:val="superscript"/>
        </w:rPr>
        <w:t>4</w:t>
      </w:r>
      <w:r>
        <w:rPr/>
        <w:t xml:space="preserve"> uniform for all the span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ab/>
        <w:t>.2.</w:t>
        <w:tab/>
        <w:tab/>
        <w:tab/>
        <w:tab/>
        <w:t>Set No.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Applying Tension coefficients method calculate forces in the members of Truss shown. 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877310" cy="15716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efine strain energy and obtain the expression for strain energy due to Bending Moment and Shear Forc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State and explain, with the help of an example, Casligliano’s first theor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w the Max S.F diagram and Max B.M Diagram for a S.S beam of span l with a moving UDL longer than spa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raw the Influence line diagram for the S.F and B.M at the fixed end of a cantilever beam AB, due to a load system of 3 wheel loads 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>2</w:t>
      </w:r>
      <w:r>
        <w:rPr/>
        <w:t xml:space="preserve"> and W</w:t>
      </w:r>
      <w:r>
        <w:rPr>
          <w:vertAlign w:val="subscript"/>
        </w:rPr>
        <w:t>3</w:t>
      </w:r>
      <w:r>
        <w:rPr/>
        <w:t xml:space="preserve"> spaced distance d</w:t>
      </w:r>
      <w:r>
        <w:rPr>
          <w:vertAlign w:val="subscript"/>
        </w:rPr>
        <w:t>1</w:t>
      </w:r>
      <w:r>
        <w:rPr/>
        <w:t xml:space="preserve"> and d</w:t>
      </w:r>
      <w:r>
        <w:rPr>
          <w:vertAlign w:val="subscript"/>
        </w:rPr>
        <w:t>2</w:t>
      </w:r>
      <w:r>
        <w:rPr/>
        <w:t xml:space="preserve"> apart rolling on the beam from A to B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2742565" cy="6477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Develop the B.M.D and S.F.D for a beam 16</w:t>
      </w:r>
      <w:r>
        <w:rPr>
          <w:vertAlign w:val="superscript"/>
        </w:rPr>
        <w:t>th</w:t>
      </w:r>
      <w:r>
        <w:rPr/>
        <w:t xml:space="preserve"> span subjected to a UDL of 20kN/m covering part of span as shown.  Solve graphically.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drawing>
          <wp:inline distT="0" distB="0" distL="0" distR="0">
            <wp:extent cx="3667125" cy="148971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310102</w:t>
        <w:tab/>
        <w:tab/>
        <w:tab/>
        <w:tab/>
        <w:t>.3.</w:t>
        <w:tab/>
        <w:tab/>
        <w:tab/>
        <w:tab/>
        <w:t>Set No. 4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Determine the vertical displacement of joint B of the truss shown.  Cross-sectional area of each truss member is 300mm</w:t>
      </w:r>
      <w:r>
        <w:rPr>
          <w:vertAlign w:val="superscript"/>
        </w:rPr>
        <w:t>2</w:t>
      </w:r>
      <w:r>
        <w:rPr/>
        <w:t>.  Apply castigiano’s theorem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drawing>
          <wp:inline distT="0" distB="0" distL="0" distR="0">
            <wp:extent cx="3306445" cy="200152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ab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8:25:00Z</dcterms:created>
  <dc:creator>uedep2</dc:creator>
  <dc:description/>
  <dc:language>en-US</dc:language>
  <cp:lastModifiedBy>ACE</cp:lastModifiedBy>
  <dcterms:modified xsi:type="dcterms:W3CDTF">2003-05-30T10:43:00Z</dcterms:modified>
  <cp:revision>52</cp:revision>
  <dc:subject/>
  <dc:title/>
</cp:coreProperties>
</file>